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1 do SW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.........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AUTOBUSÓW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stępnych Wykonawcy w celu realizacji zamówieni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pn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iadczenie usług przewozowych dzieci do szkół podstawowych i oddziałów przedszkolnych położonych na terenie Gminy Kąty Wrocławskie w okresie od 16 lutego 2026 r. do 25 czerwca 2027 r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 iż dysponujemy następującymi pojazdami w celu wykonania zamówienia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484"/>
        <w:gridCol w:w="1620"/>
        <w:gridCol w:w="2617"/>
      </w:tblGrid>
      <w:tr>
        <w:trPr>
          <w:trHeight w:val="165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rka, model pojazdu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l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iczba miejsc siedzących (bez kierowcy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dstawa do dysponowania pojazdem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utobusy rezerwowe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Informacja dl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świadczenie musi być opatrzone przez osobę lub osoby uprawnione do reprezentowania Wykonawcy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kwalifikowanym podpisem elektroniczny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2:15:00Z</dcterms:created>
  <dc:creator>jostrowski</dc:creator>
  <dc:description/>
  <cp:keywords/>
  <dc:language>en-US</dc:language>
  <cp:lastModifiedBy>Krzysztof Ożga</cp:lastModifiedBy>
  <cp:lastPrinted>1995-11-21T17:41:00Z</cp:lastPrinted>
  <dcterms:modified xsi:type="dcterms:W3CDTF">2025-11-14T20:37:00Z</dcterms:modified>
  <cp:revision>5</cp:revision>
  <dc:subject/>
  <dc:title/>
</cp:coreProperties>
</file>